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0490</wp:posOffset>
            </wp:positionH>
            <wp:positionV relativeFrom="paragraph">
              <wp:posOffset>-508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АДМИНИСТРАЦИЯ                                         КУПИ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>КОПКУЛЬСКОГО СЕЛЬСОВЕТА                       НОВОСИБИРСКОЙ ОБЛА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03.03 .2017 года                                                                                       №  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Об утверждении Порядка оценки эффективности предоставленных налоговых льгот в Копкульском сельсовете иным категориям налогоплательщиков и Методики оценк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ных налоговых льгот в Копкульском сельсов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м категориям налогоплательщ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8.14 Закона Новосибирской области от 16.10.2003 № 142-ОЗ «О налогах и особенностях налогообложения отдельных категорий налогоплательщиков в Новосибирской области» и постановлением Правительства Новосибирской области от 22.07.2013 № 318-п «О критериях эффективности налоговых льгот, установленных иным категориям налогоплательщиков» в целях повышения результативности практической реализации региональной налоговой политики, эффективности предоставления режимов льготного налогообложения в Копкульском сельсовете, администрация  Копкуль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рядок оценки эффективности предоставленных налоговых льгот в Копкульском сельсовете иным категориям налогоплательщиков (далее – Порядо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етодику оценки эффективности предоставленных налоговых льгот в Копкульском сельсовете иным категориям налогоплательщиков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остановление администрации от 28.04.2014 № 25 «Об утверждении Порядка и Методики оценки эффективности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енных (планируемых к предоставлению) налоговых льгот по местным налогам 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 постановления оставляю за собой.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sub_3"/>
      <w:bookmarkStart w:id="5" w:name="OLE_LINK2"/>
      <w:bookmarkStart w:id="6" w:name="OLE_LINK1"/>
      <w:bookmarkStart w:id="7" w:name="sub_3"/>
      <w:bookmarkEnd w:id="5"/>
      <w:bookmarkEnd w:id="6"/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3"/>
      <w:bookmarkStart w:id="9" w:name="sub_3"/>
      <w:bookmarkEnd w:id="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Глава  Копкульского сельсовета ____________ О. В. Сивак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от  03.03.2017 года   № 17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оценки эффективности предоставленных налоговых льгот в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Копкульском  сельсовете иным категориям налогоплательщ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цели проведения оценки эффективности предоставленных налоговых льгот в Копкульском сельсовете иным категориям налогоплательщиков (далее – налоговые льготы), устанавливает порядок проведения оценки эффективности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ценка эффективности проводится в отношении налоговых льгот для отдельных категорий налогоплательщиков и ставок налогов по местным налога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ценка эффективности налоговых льгот проводи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вершенствования системы налоговых льг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нятия необходимых мер по изменению или отмене низкоэффективных или неэффективных налоговых льгот, изменению оснований, порядка и условий их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ения оптимального выбора категорий налогоплательщиков для установления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а эффективности налоговых льгот проводится администрацией Копкуль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ка эффективности налоговых льгот осуществляется на основании критериев, утвержденных постановлением Правительства Новосибирской области от 22.07.2013 № 318-п «О критериях эффективности налоговых льгот, установленных иным категориям налогоплательщиков» (далее – постановление), и включает в себя оценку бюджетной, экономической и социальной эффективности налоговых льг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ценка бюджетной эффективности налоговых льгот осуществляется на основании критерия, установленного подпунктом 2 пункта 1 постановления, и  представляет собой оценку влияния налоговых льгот на объемы доходов и расходо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кономической эффективности налоговых льгот осуществляется на основании критериев, установленных подпунктами 1 и 3 пункта 1 постановления, и представляет собой оценку влияния налоговых льгот на динамику производственных и финансовых результатов деятельности тех категорий налогоплательщиков, которым они предоста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й эффективности налоговых льгот осуществляется на основании критериев, установленных подпунктами 4-6 пункта 1 постановления, и представляет собой оценку влияния налоговых льгот на создание благоприятных условий развития социальной инфраструктуры и бизнеса, повышение социальной защищенности населения, формирование благоприятных условий жизнедеятельности для малообеспеченных граждан и граждан, оказавшихся в трудной жизненной ситуации.</w:t>
      </w:r>
      <w:bookmarkStart w:id="10" w:name="sub_22"/>
      <w:bookmarkStart w:id="11" w:name="sub_1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ценка эффективности налоговых льгот осуществляется в соответствии с Методикой оценки эффективности предоставленных налоговых льгот в Копкульском сельсовете иным категориям налогоплательщиков (далее – Методика) путем расчетов показателей эффективности налоговых льг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ы показателей эффективности налоговых льгот производятся на основании данных налоговой, статистической, финансовой отчетности, а также иной информации, позволяющей произвести необходимые расче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орядок проведения оценки эффективности налоговых льгот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ценка эффективности предоставленных налоговых льгот осуществляется по каждому налогу в разрезе категорий налогоплательщиков, которым предоставлены налоговые льготы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меньшения налогооблагаемой базы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ижения налоговой ставк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2. Расчеты оценки эффективности предоставленных налоговых льгот осуществляются по форме, установленной методикой оценки эффективности предоставленных (планируемых к предоставлению) налоговых льг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 итогам проведенной оценки эффективности предоставленных налоговых льгот финансовый отдел готовит заключ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целесообразности сохранения предоставленных налоговых льг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мене предоставленных налоговых льг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корректировке предоставленных налоговых льг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казанное заключение  представляется на рассмотрение комиссии по налоговой политике и рассмотрению обращений о предоставлении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 итогам рассмотрения вопроса на комиссии по налоговой политике и рассмотрению обращений о предоставлении налоговых льгот принимаются решения о целесообразности отмены или корректировке предоставленных налоговых льгот, уполномоченным органом в установленном порядке готовится проект соответствующего нормативного правового акта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bookmarkEnd w:id="10"/>
      <w:bookmarkEnd w:id="11"/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от  03.03.2017 года   № 17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тодика оценки эффективности предоставленных налоговых льгот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в Копкульском сельсовете иным категориям налогоплательщ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ценка бюджетной эффективности налоговых льго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ценка бюджетной эффективности налоговых льгот (далее – бюджетная эффективность) производится на основании расчета, в котором определяется эффект для  бюджета Копкульского сельсовета (далее – местный бюджет) от предоставления налоговых льгот</w:t>
      </w:r>
      <w:r>
        <w:rPr/>
        <w:t xml:space="preserve"> </w:t>
      </w:r>
      <w:r>
        <w:rPr>
          <w:sz w:val="28"/>
          <w:szCs w:val="28"/>
        </w:rPr>
        <w:t>в Новосибирской области иным категориям налогоплательщиков (далее – налоговые льготы), выражающийся в увеличении поступлений налоговых платежей в местный бюджет по сравнению с величиной выпадающих доходо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бюджетной эффективности (Кбэф) рассчитывае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Кбэф = НП / ПБ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П - объем прироста налоговых поступлений в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Б - сумма потерь  местного бюджета от предоставления налоговых льг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потерь местного бюджета от предоставления налоговых льгот (ПБ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Б = (НБ x СН x НО ) - (НБ x СНл x НО)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Б</w:t>
        <w:softHyphen/>
        <w:t xml:space="preserve"> - налогооблагаемая база по налог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 - ставка по налогу, установленная в соответствии с законодательством о налогах и сбор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- норматив зачисления налога в  местный бюдж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л - ставка по налогу, применяемая с учетом налоговых льг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логовые льготы имеют положительную бюджетную эффективность, если значение коэффициента бюджетной эффективности (Кбэф) больше либо равно единице (Кбэф ≥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ценка экономической эффективности налоговых льго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экономической эффективности налоговых льгот (далее – экономическая эффективность) производится на основании показателей финансово – хозяйствен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ем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эффициент экономической эффективности (Кээф)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ээф = ∑ Эр / Эс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р - количество показателей, по которым произошел рост или уровень остался преж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с - количество показателей, по которым произошло сни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имеют положительную экономическую эффективность, если значение коэффициента экономической эффективности (Кээф) больше либо равно единице (Кээф ≥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ценка социальной эффективности налоговых льго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ценка социальной эффективности налоговых льгот (далее – социальная эффективность) производится на основании показателя, характеризующего востребованность налоговых льгот у налогоплательщиков соответствующей катег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Коэффициент социальной эффективности (Ксэф)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сэф=Кл/Ко, гд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 - количество налогоплательщиков воспользовавшихся льгот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 – общее количество налогоплательщиков соответствующей катег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Коэффициент социальной эффективности (Ксэф) принимается равным единице (Ксэф=1) в случае, если налоговой льготой воспользовалось не менее 30 процентов налогоплательщиков соответствующей категори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логовые льготы имеют положительную социальную эффективность, если значение коэффициента социальной эффективности (Ксэф) равно единице (Ксэф=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счет показателя эффективности налоговых льго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оказатель эффективности налоговых льгот (ЭФнл) (далее – показатель эффективности) определяется как отношение суммы коэффициентов бюджетной (Кбэф), экономической (Кээф) и социальной эффективности (Ксэф) к числу указанных коэффициентов и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нл = (Кбэф+Кээф+ Ксэф)/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имеют положительную эффективность, если значение показателя эффективности (ЭФнл) больше либо равно единице (ЭФнл ≥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21195" cy="6057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6057360"/>
                          <a:chOff x="0" y="0"/>
                          <a:chExt cx="70210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210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7920" y="3155400"/>
                            <a:ext cx="692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чет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040" y="3351600"/>
                            <a:ext cx="247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год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3155400"/>
                            <a:ext cx="905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ыдущ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3351600"/>
                            <a:ext cx="216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480" y="3052440"/>
                            <a:ext cx="770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Темп рос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840" y="3248640"/>
                            <a:ext cx="776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снижения)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720" y="3445560"/>
                            <a:ext cx="128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390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810600"/>
                            <a:ext cx="272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ъем производства товаров, продукции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4006800"/>
                            <a:ext cx="799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, услу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3903840"/>
                            <a:ext cx="768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ыс. 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2318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4231800"/>
                            <a:ext cx="2779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ручка от продажи товаров, работ, услу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4231800"/>
                            <a:ext cx="768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ыс. 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475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4475520"/>
                            <a:ext cx="1134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аловая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4475520"/>
                            <a:ext cx="768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ыс. 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6717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4671720"/>
                            <a:ext cx="1896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ентабельность (стр.3/стр.2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9320" y="4671720"/>
                            <a:ext cx="128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8686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4868640"/>
                            <a:ext cx="2113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4868640"/>
                            <a:ext cx="768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ыс. 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0655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5065560"/>
                            <a:ext cx="2345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нд заработной платы работн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5065560"/>
                            <a:ext cx="768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ыс. 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261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5261760"/>
                            <a:ext cx="1623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исленность работн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5261760"/>
                            <a:ext cx="259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654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5458320"/>
                            <a:ext cx="2254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реднемесячная заработная пл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5654520"/>
                            <a:ext cx="2409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ботников (стр. 6/стр. 7/количеств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585144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яце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5654520"/>
                            <a:ext cx="455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720" y="28080"/>
                            <a:ext cx="2143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иложение к Методике оцен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224640"/>
                            <a:ext cx="2216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эффективности предоставленны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4280" y="420840"/>
                            <a:ext cx="2139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логовых льгот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опкульско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0" y="617760"/>
                            <a:ext cx="1944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ельсове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иным категория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120" y="814680"/>
                            <a:ext cx="1366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логоплательщ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1694880"/>
                            <a:ext cx="377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(наименование категории налогоплательщико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1310760"/>
                            <a:ext cx="5600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казатели финансово-хозяйственной деятельности для расчета экономическ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507320"/>
                            <a:ext cx="610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ффективности налоговых льгот по _____________________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2733840"/>
                            <a:ext cx="18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№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930400"/>
                            <a:ext cx="207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/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2836440"/>
                            <a:ext cx="748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казат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733840"/>
                            <a:ext cx="638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Единиц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2930400"/>
                            <a:ext cx="683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2275200"/>
                            <a:ext cx="2171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 предоставленным налоговы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5720" y="2471400"/>
                            <a:ext cx="550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ьгот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920" y="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0"/>
                            <a:ext cx="720" cy="131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0"/>
                            <a:ext cx="9000" cy="1310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0"/>
                            <a:ext cx="720" cy="131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0"/>
                            <a:ext cx="9360" cy="1310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0"/>
                            <a:ext cx="720" cy="131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0"/>
                            <a:ext cx="9000" cy="13107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1020600"/>
                            <a:ext cx="720" cy="29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1020600"/>
                            <a:ext cx="9000" cy="2901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1020600"/>
                            <a:ext cx="720" cy="29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1020600"/>
                            <a:ext cx="9000" cy="2901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05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" cy="2050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85160"/>
                            <a:ext cx="720" cy="36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85160"/>
                            <a:ext cx="9000" cy="3650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1844640"/>
                            <a:ext cx="720" cy="2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1844640"/>
                            <a:ext cx="9360" cy="205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1844640"/>
                            <a:ext cx="720" cy="2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1844640"/>
                            <a:ext cx="9000" cy="205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05056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050560"/>
                            <a:ext cx="6306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0"/>
                            <a:ext cx="720" cy="205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0"/>
                            <a:ext cx="9000" cy="2050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1844640"/>
                            <a:ext cx="720" cy="2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1844640"/>
                            <a:ext cx="9000" cy="205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1844640"/>
                            <a:ext cx="720" cy="2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1844640"/>
                            <a:ext cx="9000" cy="2059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2873880"/>
                            <a:ext cx="247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2873880"/>
                            <a:ext cx="2471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9152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91520"/>
                            <a:ext cx="6306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17564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175640"/>
                            <a:ext cx="6306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5644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56440"/>
                            <a:ext cx="6306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65336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653360"/>
                            <a:ext cx="6306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84956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849560"/>
                            <a:ext cx="6306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04648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046480"/>
                            <a:ext cx="6306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24304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243040"/>
                            <a:ext cx="63061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43924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439240"/>
                            <a:ext cx="6306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0560"/>
                            <a:ext cx="720" cy="398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0560"/>
                            <a:ext cx="9000" cy="398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059920"/>
                            <a:ext cx="720" cy="397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059920"/>
                            <a:ext cx="9000" cy="397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2059920"/>
                            <a:ext cx="720" cy="397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2059920"/>
                            <a:ext cx="9360" cy="397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2059920"/>
                            <a:ext cx="720" cy="397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2059920"/>
                            <a:ext cx="9000" cy="397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2883600"/>
                            <a:ext cx="720" cy="315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2883600"/>
                            <a:ext cx="9000" cy="315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2883600"/>
                            <a:ext cx="720" cy="315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2883600"/>
                            <a:ext cx="9000" cy="315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029280"/>
                            <a:ext cx="6306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029280"/>
                            <a:ext cx="6306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2059920"/>
                            <a:ext cx="720" cy="397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2059920"/>
                            <a:ext cx="9000" cy="397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900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03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03900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603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60390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603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603900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603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603900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603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603900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6039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603900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412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880"/>
                            <a:ext cx="63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880"/>
                            <a:ext cx="632412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1040"/>
                            <a:ext cx="63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1040"/>
                            <a:ext cx="632412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5800"/>
                            <a:ext cx="63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5800"/>
                            <a:ext cx="632412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5280"/>
                            <a:ext cx="63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5280"/>
                            <a:ext cx="632412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2050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205056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2873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287388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379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379152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4175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417564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4456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445644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465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465336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4849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484956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504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504648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5243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524304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5439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543924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6029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120" y="602928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2.85pt;height:476.95pt" coordorigin="0,0" coordsize="11057,9539">
                <v:rect id="shape_0" stroked="f" o:allowincell="f" style="position:absolute;left:0;top:0;width:11056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7;top:4969;width:109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чет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5278;width:38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год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6;top:4969;width:142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ыдущ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5278;width:34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7;top:4807;width:121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Темп рос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3;top:5116;width:122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снижения)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4;top:5426;width:20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6148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;top:6001;width:42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ъем производства товаров, продукции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6310;width:125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, услу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6148;width:120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ыс. 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6664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6664;width:437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ручка от продажи товаров, работ, услу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6664;width:120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ыс. 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7048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7048;width:178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аловая прибы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7048;width:120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ыс. 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7357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;top:7357;width:298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ентабельность (стр.3/стр.2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7357;width:20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7667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;top:7667;width:3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7667;width:120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ыс. 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7977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;top:7977;width:369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нд заработной платы работн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7977;width:120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ыс. 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828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0;top:8286;width:25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исленность работн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8286;width:40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890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;top:8596;width:354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реднемесячная заработная пл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;top:8905;width:379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аботников (стр. 6/стр. 7/количеств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7;top:9215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яце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8905;width:71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3;top:44;width:33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иложение к Методике оцен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5;top:354;width:348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эффективности предоставленны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6;top:663;width:336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логовых льгот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опкульско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1;top:973;width:30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ельсове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иным категория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1283;width:215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логоплательщ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1;top:2669;width:594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(наименование категории налогоплательщико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2064;width:881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казатели финансово-хозяйственной деятельности для расчета экономическ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2374;width:961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ффективности налоговых льгот по 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4305;width:29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4615;width:32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/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4467;width:117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каза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4305;width:100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Единиц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4;top:4615;width:10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зме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3583;width:341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 предоставленным налоговы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3892;width:86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ьгота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1,0" to="7241,1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241;top:0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672,0" to="8672,1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672;top:0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87,0" to="587,206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87;top:0;width:13;height:206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9,0" to="4779,206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9;top:0;width:14;height:206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39,0" to="6039,206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39;top:0;width:13;height:206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41,1607" to="7241,206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241;top:1607;width:13;height:456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672,1607" to="8672,206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672;top:1607;width:13;height:456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0" to="0,32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0;width:13;height:322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87,2654" to="587,32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87;top:2654;width:13;height:57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9,2905" to="4779,32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9;top:2905;width:14;height:32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39,2905" to="6039,32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39;top:2905;width:13;height:32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4,3229" to="9944,32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3229;width:99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31,0" to="9931,32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31;top:0;width:13;height:3228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41,2905" to="7241,32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241;top:2905;width:13;height:32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672,2905" to="8672,32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672;top:2905;width:13;height:32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53,4526" to="9944,45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53;top:4526;width:389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5971" to="9944,59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5971;width:99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6576" to="9944,65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6576;width:99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7018" to="9944,70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7018;width:99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7328" to="9944,73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7328;width:99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7637" to="9944,76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7637;width:99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7947" to="9944,79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7947;width:99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8257" to="9944,82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8257;width:993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8566" to="9944,8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8566;width:99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3229" to="0,95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3229;width:13;height:6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87,3244" to="587,95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87;top:3244;width:13;height:62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79,3244" to="4779,95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79;top:3244;width:14;height:62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39,3244" to="6039,95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39;top:3244;width:13;height:62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241,4541" to="7241,95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241;top:4541;width:13;height:49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672,4541" to="8672,95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672;top:4541;width:13;height:49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,9495" to="9944,9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;top:9495;width:993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31,3244" to="9931,95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31;top:3244;width:13;height:62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9510" to="0,95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9510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87,9510" to="587,95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87;top:9510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9,9510" to="4779,95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9;top:9510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039,9510" to="6039,95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039;top:9510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241,9510" to="7241,95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241;top:9510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672,9510" to="8672,95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672;top:9510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31,9510" to="9931,95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31;top:9510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0" to="9944,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0;width:9958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1592" to="9944,159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1592;width:9958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2049" to="9944,20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2049;width:9958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2639" to="9944,263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2639;width:9958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2890" to="9944,289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2890;width:9958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3229" to="9945,322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3229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4526" to="9945,452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4526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5971" to="9945,597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5971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6576" to="9945,657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6576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7018" to="9945,701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7018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7328" to="9945,73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7328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7637" to="9945,763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7637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7947" to="9945,79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7947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8257" to="9945,82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8257;width:1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8566" to="9945,856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8566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945,9495" to="9945,949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945;top:9495;width:13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247" w:right="709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152505" cy="38360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2440" cy="3836160"/>
                          <a:chOff x="0" y="0"/>
                          <a:chExt cx="11152440" cy="383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152440" cy="38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151640" cy="383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15680" y="2423880"/>
                              <a:ext cx="576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Бюджетна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7680" y="2579400"/>
                              <a:ext cx="798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ь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4560" y="2734200"/>
                              <a:ext cx="334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Кбэф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8640" y="2423880"/>
                              <a:ext cx="780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кономическа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720" y="2579400"/>
                              <a:ext cx="769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ь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75080" y="2734200"/>
                              <a:ext cx="352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(Кээф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8440" y="2423880"/>
                              <a:ext cx="610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оциальна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95000" y="2579400"/>
                              <a:ext cx="769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ь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4320" y="2734200"/>
                              <a:ext cx="326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Ксэф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29560" y="2423880"/>
                              <a:ext cx="576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казатель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4080" y="2579400"/>
                              <a:ext cx="778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5120" y="2734200"/>
                              <a:ext cx="345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Эфнл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" y="2904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520" y="2904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880" y="2904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240" y="2904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0880" y="2904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6240" y="2904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4040" y="2904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4960" y="2904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1240" y="29044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7640" y="2904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63200" y="2904480"/>
                              <a:ext cx="114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85080" y="29044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880" y="701640"/>
                              <a:ext cx="7346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Отчет о результатах оценки эффективности предоставленных налоговых льгот, администрируемых _______________________, за _______ год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1320" y="324360"/>
                              <a:ext cx="2158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х льгот в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Копкульском  сельсовет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1120" y="14040"/>
                              <a:ext cx="1749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1 к Порядку оцен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0920" y="169560"/>
                              <a:ext cx="1633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эффективности предоставле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0480" y="480240"/>
                              <a:ext cx="1908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ым категориям налогоплательщик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3040" y="1566720"/>
                              <a:ext cx="515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ыводы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2760" y="1721520"/>
                              <a:ext cx="669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едложен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9880" y="1877040"/>
                              <a:ext cx="510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 оценк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5240" y="2031840"/>
                              <a:ext cx="778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4040" y="2187720"/>
                              <a:ext cx="546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97960" y="2342520"/>
                              <a:ext cx="289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льг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5240" y="908640"/>
                              <a:ext cx="1897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                   (наменование ОИОГВ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5600" y="1714680"/>
                              <a:ext cx="2176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казатели эффективности налоговых льго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1877040"/>
                              <a:ext cx="138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№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031840"/>
                              <a:ext cx="155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1647720"/>
                              <a:ext cx="66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татья НПА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1802880"/>
                              <a:ext cx="447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торы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1958400"/>
                              <a:ext cx="656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установлен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80" y="2113200"/>
                              <a:ext cx="539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80" y="2268720"/>
                              <a:ext cx="34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льго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1160" y="1877040"/>
                              <a:ext cx="741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1480" y="2031840"/>
                              <a:ext cx="325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лог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6840" y="1647720"/>
                              <a:ext cx="525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атегор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0" y="1802880"/>
                              <a:ext cx="1072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плательщиков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1480" y="1958400"/>
                              <a:ext cx="447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торы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160" y="2113200"/>
                              <a:ext cx="766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едоставлен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4680" y="2268720"/>
                              <a:ext cx="880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логовые льго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5040" y="1647720"/>
                              <a:ext cx="596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личеств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840" y="1802880"/>
                              <a:ext cx="1072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плательщиков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3520" y="1958400"/>
                              <a:ext cx="984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оспользовавшихс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0" y="2113200"/>
                              <a:ext cx="622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м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3880" y="2268720"/>
                              <a:ext cx="447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льготам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1337400"/>
                              <a:ext cx="272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ол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8480" y="1492200"/>
                              <a:ext cx="1072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плательщиков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7800" y="1647720"/>
                              <a:ext cx="984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оспользовавшихс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3840" y="1802880"/>
                              <a:ext cx="622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м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8320" y="1958400"/>
                              <a:ext cx="940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льготами, в обще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7040" y="2113200"/>
                              <a:ext cx="375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ъем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3600" y="2268720"/>
                              <a:ext cx="1044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плательщико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7640" y="2423880"/>
                              <a:ext cx="1011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нной категории (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1600" y="2579400"/>
                              <a:ext cx="134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%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0680" y="1721520"/>
                              <a:ext cx="349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ъе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7360" y="1877040"/>
                              <a:ext cx="884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едоставленны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0040" y="2031840"/>
                              <a:ext cx="853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х льгот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1160" y="2187720"/>
                              <a:ext cx="576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ыс. рубле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720" cy="64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68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0"/>
                              <a:ext cx="720" cy="64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0"/>
                              <a:ext cx="7560" cy="643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0"/>
                              <a:ext cx="720" cy="64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0"/>
                              <a:ext cx="7560" cy="643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0"/>
                              <a:ext cx="720" cy="64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0"/>
                              <a:ext cx="68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240" y="0"/>
                              <a:ext cx="720" cy="64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240" y="0"/>
                              <a:ext cx="7560" cy="643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0"/>
                              <a:ext cx="720" cy="64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0"/>
                              <a:ext cx="7560" cy="643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3280" y="0"/>
                              <a:ext cx="720" cy="64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3280" y="0"/>
                              <a:ext cx="7560" cy="643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1400" y="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140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7680" y="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768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5840" y="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5840" y="0"/>
                              <a:ext cx="684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16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" cy="116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916200"/>
                              <a:ext cx="72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916200"/>
                              <a:ext cx="68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916200"/>
                              <a:ext cx="72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916200"/>
                              <a:ext cx="75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916200"/>
                              <a:ext cx="72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916200"/>
                              <a:ext cx="75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916200"/>
                              <a:ext cx="72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916200"/>
                              <a:ext cx="68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240" y="916200"/>
                              <a:ext cx="72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240" y="916200"/>
                              <a:ext cx="75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916200"/>
                              <a:ext cx="72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916200"/>
                              <a:ext cx="75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3280" y="916200"/>
                              <a:ext cx="72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3280" y="916200"/>
                              <a:ext cx="75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7680" y="916200"/>
                              <a:ext cx="72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7680" y="916200"/>
                              <a:ext cx="75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60640"/>
                              <a:ext cx="1013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60640"/>
                              <a:ext cx="10136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6520" y="0"/>
                              <a:ext cx="720" cy="116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6520" y="0"/>
                              <a:ext cx="7560" cy="116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104220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1042200"/>
                              <a:ext cx="7560" cy="118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5840" y="104220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5840" y="1042200"/>
                              <a:ext cx="68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1400" y="916200"/>
                              <a:ext cx="72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1400" y="916200"/>
                              <a:ext cx="75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0840" y="2402280"/>
                              <a:ext cx="3344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0840" y="2402280"/>
                              <a:ext cx="334440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89720"/>
                              <a:ext cx="1013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89720"/>
                              <a:ext cx="101365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045600"/>
                              <a:ext cx="1013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045600"/>
                              <a:ext cx="101365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200400"/>
                              <a:ext cx="1013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200400"/>
                              <a:ext cx="101365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355920"/>
                              <a:ext cx="1013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355920"/>
                              <a:ext cx="10136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511080"/>
                              <a:ext cx="1013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511080"/>
                              <a:ext cx="101365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666600"/>
                              <a:ext cx="1013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666600"/>
                              <a:ext cx="10136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0640"/>
                              <a:ext cx="720" cy="266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0640"/>
                              <a:ext cx="7560" cy="2668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167840"/>
                              <a:ext cx="720" cy="266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167840"/>
                              <a:ext cx="684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167840"/>
                              <a:ext cx="720" cy="266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167840"/>
                              <a:ext cx="756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167840"/>
                              <a:ext cx="720" cy="266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167840"/>
                              <a:ext cx="756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1167840"/>
                              <a:ext cx="720" cy="266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1167840"/>
                              <a:ext cx="684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240" y="1167840"/>
                              <a:ext cx="720" cy="266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240" y="1167840"/>
                              <a:ext cx="756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1167840"/>
                              <a:ext cx="720" cy="266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1167840"/>
                              <a:ext cx="756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3280" y="1167840"/>
                              <a:ext cx="720" cy="266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3280" y="1167840"/>
                              <a:ext cx="756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2409840"/>
                              <a:ext cx="720" cy="141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2409840"/>
                              <a:ext cx="7560" cy="141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5840" y="2409840"/>
                              <a:ext cx="720" cy="141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5840" y="2409840"/>
                              <a:ext cx="6840" cy="141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1400" y="2409840"/>
                              <a:ext cx="720" cy="141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1400" y="2409840"/>
                              <a:ext cx="7560" cy="141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7680" y="1167840"/>
                              <a:ext cx="720" cy="266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7680" y="1167840"/>
                              <a:ext cx="756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821400"/>
                              <a:ext cx="1013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821400"/>
                              <a:ext cx="101365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6520" y="1167840"/>
                              <a:ext cx="720" cy="266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6520" y="1167840"/>
                              <a:ext cx="7560" cy="266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382896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382896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24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24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328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328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584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5840" y="382896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140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140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768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768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6520" y="382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6520" y="3828960"/>
                              <a:ext cx="756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1015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1015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548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5480"/>
                              <a:ext cx="1015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76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760"/>
                              <a:ext cx="1015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936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9360"/>
                              <a:ext cx="1015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500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5000"/>
                            <a:ext cx="101516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1160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116064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40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4022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889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8897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045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045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200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2004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355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35592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511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5110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66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66660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821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8214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8.15pt;height:302.05pt" coordorigin="0,0" coordsize="17563,6041">
                <v:rect id="shape_0" stroked="f" o:allowincell="f" style="position:absolute;left:0;top:0;width:17562;height:6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5987;height:6041">
                  <v:shape id="shape_0" stroked="f" o:allowincell="f" style="position:absolute;left:9631;top:3817;width:9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Бюджетна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61;top:4062;width:125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ь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4;top:4306;width:52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Кбэф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85;top:3817;width:122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кономическа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1;top:4062;width:121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ь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42;top:4306;width:55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(Кээф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34;top:3817;width:96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оциальна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18;top:4062;width:121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ь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79;top:4306;width:51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Ксэф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90;top:3817;width:90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казатель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24;top:4062;width:122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72;top:4306;width:5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Эфн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;top:457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;top:457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3;top:457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6;top:457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457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9;top:457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8;top:457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5;top:457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2;top:457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42;top:4574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58;top:4574;width:1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52;top:4574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3;top:1105;width:1156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Отчет о результатах оценки эффективности предоставленных налоговых льгот, администрируемых _______________________, за _______ год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22;top:511;width:339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х льгот в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Копкульском  сельсовет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20;top:22;width:275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1 к Порядку оцен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93;top:267;width:25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эффективности предоставле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51;top:756;width:30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ым категориям налогоплательщи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18;top:2467;width:81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ыводы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92;top:2711;width:105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едложен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29;top:2956;width:80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 оценк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17;top:3200;width:122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4;top:3445;width:85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15;top:3689;width:45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льг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73;top:1431;width:298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                   (наменование ОИОГ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2700;width:342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казатели эффективности налоговых льго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;top:2956;width:21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№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;top:3200;width:24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2595;width:10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татья НПА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;top:2839;width:70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торы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;top:3084;width:103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установлен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;top:3328;width:84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;top:3573;width:53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льго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5;top:2956;width:116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2;top:3200;width:51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лог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9;top:2595;width:82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атегор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7;top:2839;width:168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плательщиков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9;top:3084;width:70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торы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3;top:3328;width:12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едоставлен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2;top:3573;width:138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логовые льго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7;top:2595;width:93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личеств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7;top:2839;width:168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плательщиков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5;top:3084;width:155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оспользовавшихс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2;top:3328;width:97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м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1;top:3573;width:7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льгота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2106;width:42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ол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2350;width:168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плательщиков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6;top:2595;width:155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оспользовавшихс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3;top:2839;width:97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м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8;top:3084;width:14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льготами, в обще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3;top:3328;width:59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ъем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2;top:3573;width:16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плательщик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4;top:3817;width:159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нной категории (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9;top:4062;width:21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6;top:2711;width:55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ъе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0;top:2956;width:139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едоставленны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6;top:3200;width:13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х льгот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8;top:3445;width:90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ыс. рубле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5,0" to="315,10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5;top:0;width:10;height:10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10,0" to="1410,10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410;top:0;width:11;height:10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668,0" to="2668,10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668;top:0;width:11;height:10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428,0" to="4428,10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428;top:0;width:10;height:10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199,0" to="6199,10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199;top:0;width:11;height:10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970,0" to="7970,10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970;top:0;width:11;height:10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438,0" to="9438,10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438;top:0;width:11;height:10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388,0" to="13388,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3388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705,0" to="14705,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4705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55,0" to="10755,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55;top:0;width:11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072,0" to="12072,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072;top:0;width:10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0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1;height:182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5,1443" to="315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5;top:1443;width:10;height:38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10,1443" to="1410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410;top:1443;width:11;height:38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668,1443" to="2668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668;top:1443;width:11;height:38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428,1443" to="4428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428;top:1443;width:10;height:38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199,1443" to="6199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199;top:1443;width:11;height:38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970,1443" to="7970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970;top:1443;width:11;height:38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438,1443" to="9438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438;top:1443;width:11;height:38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705,1443" to="14705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4705;top:1443;width:11;height:38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,1828" to="15974,18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;top:1828;width:159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963,0" to="15963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5963;top:0;width:11;height:182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55,1641" to="10755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55;top:1641;width:11;height:18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072,1641" to="12072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072;top:1641;width:10;height:18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388,1443" to="13388,1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3388;top:1443;width:11;height:38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450,3783" to="14716,37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450;top:3783;width:526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4551" to="15974,45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;top:4551;width:1596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4796" to="15974,47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;top:4796;width:1596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5040" to="15974,50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;top:5040;width:1596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5285" to="15974,52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;top:5285;width:159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5529" to="15974,5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;top:5529;width:1596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5774" to="15974,57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;top:5774;width:159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828" to="0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1828;width:11;height:420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5,1839" to="315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5;top:1839;width:10;height:4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10,1839" to="1410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10;top:1839;width:11;height:4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68,1839" to="2668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68;top:1839;width:11;height:4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28,1839" to="4428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428;top:1839;width:10;height:4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99,1839" to="6199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99;top:1839;width:11;height:4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970,1839" to="7970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70;top:1839;width:11;height:4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438,1839" to="9438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438;top:1839;width:11;height:4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55,3795" to="10755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55;top:3795;width:11;height:22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072,3795" to="12072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072;top:3795;width:10;height:22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388,3795" to="13388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388;top:3795;width:11;height:22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705,1839" to="14705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705;top:1839;width:11;height:4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,6018" to="15974,60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;top:6018;width:1596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963,1839" to="15963,6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963;top:1839;width:11;height:4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030" to="0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15,6030" to="315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15;top:603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10,6030" to="1410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410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668,6030" to="2668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668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428,6030" to="4428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428;top:603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199,6030" to="6199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199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970,6030" to="7970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970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438,6030" to="9438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438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55,6030" to="10755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55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072,6030" to="12072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072;top:603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388,6030" to="13388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3388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705,6030" to="14705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4705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5963,6030" to="15963,60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5963;top:6030;width:11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15974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5986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244" to="15974,24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244;width:15986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489" to="15974,48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89;width:15986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733" to="15974,7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733;width:15986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1001" to="15974,100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001;width:15986;height:1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1432" to="15974,143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432;width:15986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1630" to="15974,16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0;top:1630;width:15986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1828" to="15975,18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1828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3783" to="15975,378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3783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4551" to="15975,455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455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4796" to="15975,479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4796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5040" to="15975,504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504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5285" to="15975,528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5285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5529" to="15975,552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5529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5774" to="15975,577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5774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6018" to="15975,601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6018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284" w:right="567" w:gutter="0" w:header="0" w:top="124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01605" cy="33693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1760" cy="3369240"/>
                          <a:chOff x="0" y="0"/>
                          <a:chExt cx="10301760" cy="3369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301760" cy="33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36960" cy="336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93680" y="2041560"/>
                              <a:ext cx="576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Бюджетна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1800" y="2185560"/>
                              <a:ext cx="798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ь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4280" y="2330280"/>
                              <a:ext cx="334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Кбэф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0" y="2041560"/>
                              <a:ext cx="780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кономическа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8160" y="2185560"/>
                              <a:ext cx="769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ь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8680" y="2330280"/>
                              <a:ext cx="352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(Кээф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8520" y="2041560"/>
                              <a:ext cx="610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оциальна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9760" y="2185560"/>
                              <a:ext cx="769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ь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4680" y="2330280"/>
                              <a:ext cx="326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Ксэф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23520" y="2041560"/>
                              <a:ext cx="576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казатель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25240" y="2185560"/>
                              <a:ext cx="778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31520" y="2330280"/>
                              <a:ext cx="345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Эфнл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2502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080" y="2502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2502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2502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3120" y="2502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502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4880" y="2502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0320" y="2502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6480" y="25023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6520" y="25023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8120" y="2502360"/>
                              <a:ext cx="114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9720" y="25023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1320" y="25023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6960" y="25023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9680" y="1243800"/>
                              <a:ext cx="515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ыводы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5160" y="1388160"/>
                              <a:ext cx="669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едложен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5800" y="1532880"/>
                              <a:ext cx="510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 оценк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0880" y="1676880"/>
                              <a:ext cx="778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эффективност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1400" y="1821960"/>
                              <a:ext cx="546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5960" y="1965960"/>
                              <a:ext cx="289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льг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6680" y="1243800"/>
                              <a:ext cx="701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Установле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840" y="1388160"/>
                              <a:ext cx="639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ниженн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000" y="1532880"/>
                              <a:ext cx="500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тавки п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1676880"/>
                              <a:ext cx="568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у ил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2640" y="1821960"/>
                              <a:ext cx="723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свобожде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1965960"/>
                              <a:ext cx="460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 налог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3680" y="1388160"/>
                              <a:ext cx="718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ИОГВ НСО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1280" y="1532880"/>
                              <a:ext cx="784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дминистриру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760" y="1676880"/>
                              <a:ext cx="778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щий налогов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240" y="1821960"/>
                              <a:ext cx="34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льго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1532880"/>
                              <a:ext cx="138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№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676880"/>
                              <a:ext cx="155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440" y="1312560"/>
                              <a:ext cx="66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татья НПА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1457280"/>
                              <a:ext cx="447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торы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601640"/>
                              <a:ext cx="656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установлен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" y="1745640"/>
                              <a:ext cx="539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640" y="1890360"/>
                              <a:ext cx="34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льго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560" y="1532880"/>
                              <a:ext cx="741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0120" y="1676880"/>
                              <a:ext cx="325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лог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560" y="1312560"/>
                              <a:ext cx="525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атегор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000" y="1457280"/>
                              <a:ext cx="858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логоплательщ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040" y="1601640"/>
                              <a:ext cx="665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в, которы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8240" y="1745640"/>
                              <a:ext cx="766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едоставлен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4240" y="1890360"/>
                              <a:ext cx="880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логовые льго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8840" y="1243800"/>
                              <a:ext cx="596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личеств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0760" y="1388160"/>
                              <a:ext cx="858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логоплательщ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5320" y="1532880"/>
                              <a:ext cx="21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в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0760" y="1676880"/>
                              <a:ext cx="857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оспользовавш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9000" y="1821960"/>
                              <a:ext cx="754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я налоговым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480" y="1965960"/>
                              <a:ext cx="447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льготам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7360" y="955080"/>
                              <a:ext cx="272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ол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6200" y="1099800"/>
                              <a:ext cx="858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логоплательщ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1120" y="1243800"/>
                              <a:ext cx="21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в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6200" y="1388160"/>
                              <a:ext cx="857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оспользовавш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4440" y="1532880"/>
                              <a:ext cx="754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я налоговым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6880" y="1676880"/>
                              <a:ext cx="585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льготами, 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5320" y="1821960"/>
                              <a:ext cx="730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щем объем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6200" y="1965960"/>
                              <a:ext cx="858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логоплательщ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8320" y="2109960"/>
                              <a:ext cx="568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в данн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7600" y="2255040"/>
                              <a:ext cx="773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атегории (в %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2840" y="1243800"/>
                              <a:ext cx="349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ъе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0920" y="1388160"/>
                              <a:ext cx="660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едоставле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3680" y="1532880"/>
                              <a:ext cx="224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ы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0" y="1676880"/>
                              <a:ext cx="546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1400" y="1821960"/>
                              <a:ext cx="543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льгот, тыс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9680" y="1965960"/>
                              <a:ext cx="341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убле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4040" y="1360800"/>
                              <a:ext cx="2176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казатели эффективности налоговых льго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720" y="652680"/>
                              <a:ext cx="8814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Сводный отчет о результатах оценки эффективности предоставленных налоговых льгот иным категориям налогоплательщиков Новосибирской области , за _______ год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1440" y="13320"/>
                              <a:ext cx="1749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2 к Порядку оцен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2960" y="157320"/>
                              <a:ext cx="1633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эффективности предоставле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0800" y="301680"/>
                              <a:ext cx="2126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логовых льгот в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Копкульском сельсовет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02680" y="446400"/>
                              <a:ext cx="1908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ым категориям налогоплательщик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84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846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0"/>
                              <a:ext cx="720" cy="59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0"/>
                              <a:ext cx="6840" cy="598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720" cy="59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6840" cy="598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0"/>
                              <a:ext cx="720" cy="59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0"/>
                              <a:ext cx="6840" cy="598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0"/>
                              <a:ext cx="720" cy="59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0"/>
                              <a:ext cx="6840" cy="598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720" cy="59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6840" cy="598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0"/>
                              <a:ext cx="720" cy="59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0"/>
                              <a:ext cx="6840" cy="598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720" cy="59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6840" cy="598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0"/>
                              <a:ext cx="720" cy="59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0"/>
                              <a:ext cx="6840" cy="598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0" y="0"/>
                              <a:ext cx="720" cy="59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0" y="0"/>
                              <a:ext cx="6840" cy="598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46000"/>
                              <a:ext cx="1013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46000"/>
                              <a:ext cx="1013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240" y="0"/>
                              <a:ext cx="720" cy="84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240" y="0"/>
                              <a:ext cx="6840" cy="846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080" y="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08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0" y="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9480" y="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9480" y="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7640" y="2000880"/>
                              <a:ext cx="296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7640" y="2000880"/>
                              <a:ext cx="29602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489040"/>
                              <a:ext cx="1013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489040"/>
                              <a:ext cx="1013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633400"/>
                              <a:ext cx="1013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633400"/>
                              <a:ext cx="1013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778120"/>
                              <a:ext cx="1013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778120"/>
                              <a:ext cx="10137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22120"/>
                              <a:ext cx="1013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22120"/>
                              <a:ext cx="1013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066480"/>
                              <a:ext cx="1013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066480"/>
                              <a:ext cx="1013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211200"/>
                              <a:ext cx="1013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211200"/>
                              <a:ext cx="1013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0"/>
                              <a:ext cx="720" cy="251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0"/>
                              <a:ext cx="6840" cy="2516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080" y="2007720"/>
                              <a:ext cx="720" cy="135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080" y="2007720"/>
                              <a:ext cx="6840" cy="135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0" y="2007720"/>
                              <a:ext cx="720" cy="135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0" y="2007720"/>
                              <a:ext cx="6840" cy="135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9480" y="2007720"/>
                              <a:ext cx="720" cy="135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9480" y="2007720"/>
                              <a:ext cx="6840" cy="135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355200"/>
                              <a:ext cx="1013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355200"/>
                              <a:ext cx="1013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240" y="852840"/>
                              <a:ext cx="720" cy="250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240" y="852840"/>
                              <a:ext cx="6840" cy="250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08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08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948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948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108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240" y="336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240" y="3362400"/>
                              <a:ext cx="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128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15128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1015128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1014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10151280" cy="6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91120"/>
                            <a:ext cx="10144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1015128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84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8460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000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00088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489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48904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633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6334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778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778120"/>
                            <a:ext cx="6840" cy="64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922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292212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06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06648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211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2112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355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4080" y="3355200"/>
                            <a:ext cx="684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1.15pt;height:265.3pt" coordorigin="0,0" coordsize="16223,5306">
                <v:rect id="shape_0" stroked="f" o:allowincell="f" style="position:absolute;left:0;top:0;width:16222;height:53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6121;height:5306">
                  <v:shape id="shape_0" stroked="f" o:allowincell="f" style="position:absolute;left:10226;top:3215;width:9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Бюджетна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66;top:3442;width:125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ь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16;top:3670;width:52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Кбэф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42;top:3215;width:122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кономическа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57;top:3442;width:121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ь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3;top:3670;width:55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(Кээф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3;top:3215;width:96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оциальна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5;top:3442;width:121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ь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63;top:3670;width:51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Ксэф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38;top:3215;width:90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казатель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83;top:3442;width:122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08;top:3670;width:5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Эфнл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;top:394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;top:394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9;top:394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394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394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3;top:394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1;top:394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4;top:394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6;top:3941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7;top:394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45;top:3941;width:1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13;top:394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81;top:394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71;top:3941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60;top:1959;width:81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ыводы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3;top:2186;width:105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едложен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70;top:2414;width:80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 оценк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73;top:2641;width:122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эффективност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47;top:2869;width:85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43;top:3096;width:45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льг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0;top:1959;width:11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Установле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2;top:2186;width:10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ниженн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9;top:2414;width:78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тавки п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7;top:2641;width:89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у ил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8;top:2869;width:113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свобожде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5;top:3096;width:72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 налог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4;top:2186;width:113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ИОГВ НСО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3;top:2414;width:123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дминистриру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3;top:2641;width:122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щий налогов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9;top:2869;width:53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льго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;top:2414;width:21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№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;top:2641;width:24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;top:2067;width:10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татья НПА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;top:2295;width:70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торы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2522;width:103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установлен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2749;width:84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;top:2977;width:53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льго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0;top:2414;width:116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4;top:2641;width:51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лог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2;top:2067;width:82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атегор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9;top:2295;width:13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логоплательщ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9;top:2522;width:104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в, которы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1;top:2749;width:120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едоставлен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6;top:2977;width:138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логовые льго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2;top:1959;width:93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личеств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6;top:2186;width:13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логоплательщ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6;top:2414;width:34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в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6;top:2641;width:134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оспользовавши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2;top:2869;width:118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я налоговым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9;top:3096;width:7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льгота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2;top:1504;width:42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ол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9;top:1732;width:13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логоплательщ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9;top:1959;width:34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в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9;top:2186;width:134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оспользовавши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5;top:2414;width:118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я налоговым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5;top:2641;width:92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льготами, 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8;top:2869;width:114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щем объем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9;top:3096;width:13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логоплательщ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7;top:3323;width:89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в данн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4;top:3551;width:121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атегории (в %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80;top:1959;width:55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ъе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1;top:2186;width:104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едоставле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6;top:2414;width:35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ы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9;top:2641;width:85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6;top:2869;width:85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льгот, тыс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91;top:3096;width:53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убле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94;top:2143;width:342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казатели эффективности налоговых льго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;top:1028;width:138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Сводный отчет о результатах оценки эффективности предоставленных налоговых льгот иным категориям налогоплательщиков Новосибирской области , за _______ год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25;top:21;width:275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2 к Порядку оцен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85;top:248;width:25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эффективности предоставле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73;top:475;width:334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логовых льгот в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Копкульском сельсове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75;top:703;width:30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ым категориям налогоплательщи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0" to="0,133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0;height:133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2,0" to="292,9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2;top:0;width:10;height:94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09,0" to="1309,9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309;top:0;width:10;height:94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477,0" to="2477,9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477;top:0;width:10;height:94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645,0" to="3645,9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645;top:0;width:10;height:94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040,0" to="5040,9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040;top:0;width:10;height:94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284,0" to="6284,9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284;top:0;width:10;height:94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636,0" to="7636,9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636;top:0;width:10;height:94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999,0" to="8999,9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999;top:0;width:10;height:94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080,0" to="10080,9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080;top:0;width:10;height:94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742,0" to="14742,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4742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1,1332" to="15974,13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;top:1332;width:1596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964,0" to="15964,133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5964;top:0;width:10;height:133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1227,0" to="11227,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1227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416,0" to="12416,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416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574,0" to="13574,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3574;top:0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091,3151" to="14752,31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091;top:3151;width:466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,3920" to="15974,39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;top:3920;width:1596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,4147" to="15974,4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;top:4147;width:1596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,4375" to="15974,43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;top:4375;width:1596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,4602" to="15974,46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;top:4602;width:1596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,4829" to="15974,48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;top:4829;width:1596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,5057" to="15974,50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;top:5057;width:1596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332" to="0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1332;width:10;height:39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2,1343" to="292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2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09,1343" to="1309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09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77,1343" to="2477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77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45,1343" to="3645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45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040,1343" to="5040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040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284,1343" to="6284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284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636,1343" to="7636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636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99,1343" to="8999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999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080,1343" to="10080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080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227,3162" to="11227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227;top:3162;width:10;height:21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416,3162" to="12416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416;top:3162;width:10;height:21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574,3162" to="13574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574;top:3162;width:10;height:21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742,1343" to="14742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742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,5284" to="15974,52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;top:5284;width:1596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964,1343" to="15964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964;top:1343;width:10;height:39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5295" to="0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2,5295" to="292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2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09,5295" to="1309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309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477,5295" to="2477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477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645,5295" to="3645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645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040,5295" to="5040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040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284,5295" to="6284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284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636,5295" to="7636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636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999,5295" to="8999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999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080,5295" to="10080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080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1227,5295" to="11227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1227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416,5295" to="12416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416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574,5295" to="13574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3574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742,5295" to="14742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4742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5964,5295" to="15964,52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5964;top:5295;width:10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15974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5985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227" to="15974,2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227;width:15985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455" to="15974,45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55;width:15985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682" to="15974,68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82;width:15985;height:1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</v:group>
                <v:line id="shape_0" from="0,931" to="15974,93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931;width:15985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1332" to="15975,133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1332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3151" to="15975,315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3151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3920" to="15975,392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3920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4147" to="15975,41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4147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4375" to="15975,437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4375;width:10;height:9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4602" to="15975,460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4602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4829" to="15975,482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4829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5057" to="15975,505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5057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975,5284" to="15975,528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5975;top:5284;width:10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+ Полужирный"/>
    <w:basedOn w:val="Style1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basedOn w:val="Style13"/>
    <w:qFormat/>
    <w:rPr>
      <w:sz w:val="25"/>
      <w:szCs w:val="25"/>
      <w:shd w:fill="FFFFFF" w:val="clear"/>
      <w:lang w:bidi="ar-SA"/>
    </w:rPr>
  </w:style>
  <w:style w:type="character" w:styleId="Style17">
    <w:name w:val="Основной текст + Курсив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none"/>
      <w:vertAlign w:val="baseline"/>
      <w:lang w:val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Style20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7" w:before="360" w:after="0"/>
      <w:ind w:firstLine="360"/>
      <w:jc w:val="both"/>
    </w:pPr>
    <w:rPr>
      <w:sz w:val="25"/>
      <w:szCs w:val="25"/>
      <w:shd w:fill="FFFFFF" w:val="clear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ABB8EFBD75AB35CC4BB987F7627FF788A0DBBF23FF62502AAD16E9ABA261EA3836346FE4716776F35759uC0A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6:00Z</dcterms:created>
  <dc:creator>Сидорова</dc:creator>
  <dc:description/>
  <cp:keywords/>
  <dc:language>en-US</dc:language>
  <cp:lastModifiedBy>User</cp:lastModifiedBy>
  <cp:lastPrinted>2017-02-15T09:58:00Z</cp:lastPrinted>
  <dcterms:modified xsi:type="dcterms:W3CDTF">2017-03-03T05:49:00Z</dcterms:modified>
  <cp:revision>17</cp:revision>
  <dc:subject/>
  <dc:title>Администрация Васильевского сельского поселения</dc:title>
</cp:coreProperties>
</file>