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990" w:right="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ПКУЛЬСКОГО СЕЛЬСОВЕТА                       НОВОСИБИР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07.0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2017 года                                                                                       №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59" w:hanging="0"/>
        <w:jc w:val="center"/>
        <w:rPr>
          <w:b/>
          <w:b/>
        </w:rPr>
      </w:pPr>
      <w:r>
        <w:rPr>
          <w:b/>
        </w:rPr>
        <w:t>Об утверждении плана мероприятий,</w:t>
      </w:r>
    </w:p>
    <w:p>
      <w:pPr>
        <w:pStyle w:val="Normal"/>
        <w:ind w:right="1559" w:hanging="0"/>
        <w:jc w:val="center"/>
        <w:rPr>
          <w:b/>
          <w:b/>
        </w:rPr>
      </w:pPr>
      <w:r>
        <w:rPr>
          <w:b/>
        </w:rPr>
        <w:t>направленных на  стабилизацию обстановки с пожарами и        предотвращение гибели людей  на пожарах на территории</w:t>
      </w:r>
    </w:p>
    <w:p>
      <w:pPr>
        <w:pStyle w:val="Normal"/>
        <w:ind w:right="1559" w:hanging="0"/>
        <w:jc w:val="center"/>
        <w:rPr/>
      </w:pPr>
      <w:r>
        <w:rPr>
          <w:b/>
        </w:rPr>
        <w:t>Копкульского сельсовета  Купинского района  на 2017 год.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right="-1" w:firstLine="708"/>
        <w:jc w:val="both"/>
        <w:rPr/>
      </w:pPr>
      <w:r>
        <w:rPr/>
        <w:t xml:space="preserve">В исполнении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>администрация Копкульского сельсовета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 Утвердить план мероприятий, направленных на стабилизацию обстановки с пожарами и предотвращение гибели людей на пожарах на территории Копкульского сельсовета  на 2017  год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  <w:tab/>
        <w:t xml:space="preserve">2. Опубликовать настоящее постановление в информационном бюллетене «Муниципальные ведомости» и на официальном сайте Копкульского сельсовета.  </w:t>
      </w:r>
    </w:p>
    <w:p>
      <w:pPr>
        <w:pStyle w:val="Normal"/>
        <w:spacing w:lineRule="auto" w:line="360"/>
        <w:ind w:firstLine="708"/>
        <w:rPr/>
      </w:pPr>
      <w:r>
        <w:rPr/>
        <w:t>3. Контроль над  исполнением настоящего постановления оставляю за собой.</w:t>
      </w:r>
    </w:p>
    <w:p>
      <w:pPr>
        <w:pStyle w:val="Normal"/>
        <w:spacing w:lineRule="auto" w:line="360"/>
        <w:ind w:firstLine="524"/>
        <w:jc w:val="both"/>
        <w:rPr/>
      </w:pPr>
      <w:r>
        <w:rPr/>
      </w:r>
    </w:p>
    <w:p>
      <w:pPr>
        <w:pStyle w:val="Normal"/>
        <w:spacing w:lineRule="auto" w:line="360"/>
        <w:ind w:firstLine="524"/>
        <w:jc w:val="both"/>
        <w:rPr/>
      </w:pPr>
      <w:r>
        <w:rPr/>
      </w:r>
    </w:p>
    <w:p>
      <w:pPr>
        <w:pStyle w:val="Normal"/>
        <w:spacing w:lineRule="auto" w:line="360"/>
        <w:ind w:firstLine="52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Копкульского сельсовета  _______________ О. В. Сивак                                            </w:t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keepNext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Кошелева Г. А.</w:t>
      </w:r>
    </w:p>
    <w:p>
      <w:pPr>
        <w:pStyle w:val="Normal"/>
        <w:keepNext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24-522</w:t>
      </w:r>
    </w:p>
    <w:p>
      <w:pPr>
        <w:pStyle w:val="Normal"/>
        <w:widowControl w:val="false"/>
        <w:autoSpaceDE w:val="false"/>
        <w:ind w:left="5670"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4678" w:firstLine="6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Копкульского сельсовета</w:t>
      </w:r>
    </w:p>
    <w:p>
      <w:pPr>
        <w:pStyle w:val="Normal"/>
        <w:widowControl w:val="false"/>
        <w:autoSpaceDE w:val="false"/>
        <w:ind w:left="-567" w:firstLine="720"/>
        <w:jc w:val="right"/>
        <w:rPr/>
      </w:pPr>
      <w:r>
        <w:rPr/>
        <w:t xml:space="preserve">№ </w:t>
      </w:r>
      <w:r>
        <w:rPr/>
        <w:t xml:space="preserve">19  от 07.03.2017 г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5670" w:firstLine="72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5670" w:firstLine="72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роприятий, направленных на стабилиза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становки с пожарами и предотвращение гибели людей на пожарах </w:t>
      </w:r>
    </w:p>
    <w:p>
      <w:pPr>
        <w:pStyle w:val="Normal"/>
        <w:jc w:val="center"/>
        <w:rPr/>
      </w:pPr>
      <w:r>
        <w:rPr>
          <w:szCs w:val="28"/>
        </w:rPr>
        <w:t>на территории Копкульского сельсовета  на 2017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986"/>
        <w:gridCol w:w="34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оводимы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ок ис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тветственные лиц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По дворовые обходы в населённых пунктах с проведением инструктажа по вопросу соблюдения мер пожарной безопасности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а Г. 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1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офилактическая, разъяснительная работа среди жителей об усилении мер пожарной безопасности с выдачей информационных листовок, о приобретении автономных пожарных извещател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а Г. А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оводить с участием участкового, проверку мест проживания лиц, злоупотребляющих спиртными напитками, неблагополучных сем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а Г. 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Патрулирование территорий населенных пунктов силами местного населения, старост и членов ДПК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пожароопасный пери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ДПК-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 А. И.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таросты населенных пунктов – О. В. Зонова, Л. И. Дружинина, Т. А. Фиськова.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Изготовление и распространение предоставленных образцов наглядной агитации (листовок, памяток) на противопожарную тематику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и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ошелева Г. 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мероприятий, направленных на приведение наружного противопожарного водоснабжения населённых пунктов в пригодное состояние для забора воды пожарными автомобилями в любое время года:</w:t>
            </w:r>
          </w:p>
          <w:p>
            <w:pPr>
              <w:pStyle w:val="Normal"/>
              <w:jc w:val="both"/>
              <w:rPr/>
            </w:pPr>
            <w:r>
              <w:rPr/>
              <w:t>- произвести очистку подъездных путей к пожарным гидрантам и водозаборным скважинам;</w:t>
            </w:r>
          </w:p>
          <w:p>
            <w:pPr>
              <w:pStyle w:val="Normal"/>
              <w:jc w:val="both"/>
              <w:rPr/>
            </w:pPr>
            <w:r>
              <w:rPr/>
              <w:t>- установить соответствующие указатели по направлению движения к н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способить водонапорные башни для отбора воды пожарной техникой в любое время года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В течении год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«МУП ЖКУ Копкульское»  Чумакин А. А.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одержание дорог, проездов к зданиям, водоисточникам, используемым для пожаротушения, доступность к пожарному инвентар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>О. В. Сивак, начальник «МУП ЖКУ Копкульское» - А. А. Чума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Информирование населения о правилах пожарной безопасности, действиях при угрозе и в случае возникновения ЧС, ведение разъяснительной работы о недопущении выжигания сухой растительности, проведения неконтролируемых палов и применения открытого ог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и пожароопасного пери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а Г. 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Установление особого противопожарного режима с рекомендацией ограничить посещения лесов и въезда в леса транспортных средств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пожароопасный пери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. В. Сива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рганизовать опашку населенных пунктов поселения, расположенных в непосредственной близости к лесу минерализованными полос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 15.05.20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. В. Сива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одолжить работу по очистке подвальных, чердачных помещений жилых домов от горючих материа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Начальник «МУП ЖКУ Копкульское»  Чумакин А. 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рганизовать ликвидацию несанкционированных сва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 начала пожароопасного пери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администрации-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ехник землеустроитель-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. Ю. Батра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оводить мероприятия по формированию у населения активной гражданской позиции, направленной на бережное отношение к лес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пожароопасный пери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шелева Г. А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Организовать сходы в населённых пунктах с целью разъяснения правил пожарной безопасности на летний перио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Май 2017 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>О. В. Сивак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рганизовать деятельность добровольной пожарной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и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 В. Сивак,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шелева Г. А.  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чальник ДПК –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ошелев А. 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рганизовать работу по оформлению в учреждениях культуры уголков пожарной безопас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 кварта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иректор ДК –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. А. Сидоренк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Библиотекарь-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М. И. Василье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рганизовать и провести конкурс рисунков  на противопожарную тематику - «Огонь побеждают бесстрашны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 кварта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иректор ДК –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. А. Сидоренк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Библиотекарь-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М. И. Василье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ворные обходы совместно с соц. работником, с проведением инструктажа по вопросу соблюдения мер пожарной безопасности   в неблагополучных и многодетных семья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 апрел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шелева Г. А.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специалист по соц. работе – Л. И. Шишко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02:00Z</dcterms:created>
  <dc:creator>***</dc:creator>
  <dc:description/>
  <cp:keywords/>
  <dc:language>en-US</dc:language>
  <cp:lastModifiedBy>User</cp:lastModifiedBy>
  <cp:lastPrinted>2017-03-15T10:40:00Z</cp:lastPrinted>
  <dcterms:modified xsi:type="dcterms:W3CDTF">2017-03-15T03:45:00Z</dcterms:modified>
  <cp:revision>43</cp:revision>
  <dc:subject/>
  <dc:title/>
</cp:coreProperties>
</file>