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990" w:right="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</w:rPr>
        <w:t>АДМИНИСТРАЦИЯ                                         КУПИ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ОПКУЛЬСКОГО СЕЛЬСОВЕТА                       НОВОСИБИР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04.05.2017 года                                                                          № 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тмене постановления № 44 от 10.06.2015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оложения о порядке обращения с ртутьсодержащими отходами на территории Копкульского сельсовета Купинского района»</w:t>
      </w:r>
    </w:p>
    <w:p>
      <w:pPr>
        <w:pStyle w:val="Normal"/>
        <w:tabs>
          <w:tab w:val="clear" w:pos="708"/>
          <w:tab w:val="center" w:pos="4677" w:leader="none"/>
          <w:tab w:val="left" w:pos="8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На основании Протеста  Прокуратуры Купинского района № 10-27\в - 2017  от 26.04.2017 года,  администрация Копкульского сельсовета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Отменить постановление № 44  от 10.06.2015 года «Об утверждении Положения о порядке обращения с ртутьсодержащими отходами на территории Копкульского сельсовета Купинского района»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как противоречащее требованиям федерального  законодатель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убликовать постановление в информационном бюллетене «Муниципальные ведомости»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Глава  Копкульского сельсовета ______________ О. В. Сивак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шелева Г. 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-5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02:00Z</dcterms:created>
  <dc:creator>***</dc:creator>
  <dc:description/>
  <cp:keywords/>
  <dc:language>en-US</dc:language>
  <cp:lastModifiedBy>User</cp:lastModifiedBy>
  <cp:lastPrinted>2015-02-24T16:01:00Z</cp:lastPrinted>
  <dcterms:modified xsi:type="dcterms:W3CDTF">2017-05-04T03:24:00Z</dcterms:modified>
  <cp:revision>24</cp:revision>
  <dc:subject/>
  <dc:title/>
</cp:coreProperties>
</file>