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7975</wp:posOffset>
            </wp:positionH>
            <wp:positionV relativeFrom="paragraph">
              <wp:posOffset>-342900</wp:posOffset>
            </wp:positionV>
            <wp:extent cx="8001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АДМИНИСТРАЦИЯ                                         КУПИНСКОГО РАЙОН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КОПКУЛЬСКОГО СЕЛЬСОВЕТА                       НОВОСИБИРСКОЙ ОБЛАСТИ</w:t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3174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3174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с. Копкуль</w:t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12.2017  год</w:t>
        <w:tab/>
        <w:tab/>
        <w:tab/>
        <w:tab/>
        <w:tab/>
        <w:tab/>
        <w:tab/>
        <w:t xml:space="preserve">                  № 82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действии органам государственной власти Новосибирской области в информировании населения о мерах пожарной безопасности в границах Копкульского сельсовета Купинского района Новосибирской области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 21.12.1994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69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пожарной безопасности», от 06.10.2003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, руководствуясь Уставом Копкульского сельсовета  Купинского района, администрация Копкульского сельсовета  Купинского района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Утвердить </w:t>
      </w:r>
      <w:hyperlink w:anchor="P4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содействии органам государственной власти Новосибирской области в информировании населения о мерах пожарной безопасности в границах Копкульского сельсовета  Купинского района  (приложение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Опубликовать настоящее постановление в информационном бюллетене «Муниципальные ведомости» и на официальном сайте Копкульского сельсовета Купинского района 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над исполнением постановления оставляю за собой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Глава Копкульского сельсовета_______________ О. В. Сива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Копкульского сельсовета  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пинского района 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.12. 2017 г. №  82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hyperlink w:anchor="P4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действии органам государственной власти Новосибирской области в информировании населения о мерах пожарной безопасности в границах Копкульского сельсовета  Купинского района Новосибирской области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Положение о содействии органам государственной власти Новосибирской области в информировании населения о мерах пожарной безопасности в границах Копкульского сельсовета  Купинского района (далее - Положение) разработано в соответствии с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26 Федеральног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 21.12.1994 № 69-ФЗ «О пожарной безопасности»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Настоящее положение определяет основные задачи и порядок информирования населения о мерах пожарной безопасности в границах Копкульского сельсовета  Купинского района (далее - противопожарная пропаганда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Основные задачи информирования населения о мерах пожарной безопасност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Основными задачами информирования населения о мерах пожарной безопасности являются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воспитание у населения чувства ответственности за сохранение человеческих жизней, материальных и духовных ценностей, окружающей среды от огня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информирования населения о случаях пожаров и их последствиях, о мерах по предотвращению пожаров и правильных действиях в случае их возникновения, освоение гражданами порядка действий при пожаре, правил вызова пожарной охраны и правил применения первичных средств пожаротушения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свещение передового опыта и научно-технических достижений в области предупреждения и тушения пожаро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 Порядок информирования населения о мерах пожарной безопасност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4. Информирование населения о мерах пожарной безопасности осуществляет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ами управления и силами звена территориальной подсистемы Новосибирской области единой государственной системы предупреждения и ликвидации чрезвычайных ситуаций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 через официальные сайты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Копкульского сельсовета  Купинского района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униципальных учреждений в информационно-телекоммуникационной сети Интернет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 через средства массовой информации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 с использованием специализированных технических средств оповещения и информирования в соответствии с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риказ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ЧС России № 428, МВД России № 432, ФСБ России № 321 от 31.05.2005 «О порядке размещения современных технических средств массовой информации в местах массового пребывания людей в целях подготовки населения в области гражданской обороны, защиты от чрезвычайных ситуаций, обеспечения пожарной безопасности и охраны общественного порядка, а также своевременного оповещения и оперативного информирования граждан о чрезвычайных ситуациях и угрозе террористических акций»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 Информирование населения </w:t>
      </w:r>
      <w:r>
        <w:rPr>
          <w:rFonts w:cs="Times New Roman" w:ascii="Times New Roman" w:hAnsi="Times New Roman"/>
          <w:sz w:val="28"/>
          <w:szCs w:val="28"/>
        </w:rPr>
        <w:t xml:space="preserve">о мерах пожарной безопасности может осуществлять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редством организации и проведения в установленном порядке собраний населения.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0C7C56AC4585BF26BFBA7155066D2C7E483F727F247D7AEB6088ADAA3D8DA52021A5FB833i1v4E" TargetMode="External"/><Relationship Id="rId4" Type="http://schemas.openxmlformats.org/officeDocument/2006/relationships/hyperlink" Target="consultantplus://offline/ref=90C7C56AC4585BF26BFBA7155066D2C7E483F220F748D7AEB6088ADAA3D8DA52021A5FBB321C73F2i3v2E" TargetMode="External"/><Relationship Id="rId5" Type="http://schemas.openxmlformats.org/officeDocument/2006/relationships/hyperlink" Target="consultantplus://offline/ref=F4BB78E01ED299BD9A7933E32EFBC4E13C9117B6CB5DA684F224017A42C1B53207CC811337I23FK" TargetMode="External"/><Relationship Id="rId6" Type="http://schemas.openxmlformats.org/officeDocument/2006/relationships/hyperlink" Target="consultantplus://offline/ref=F4BB78E01ED299BD9A7933E32EFBC4E13C9117B6CB5DA684F224017A42C1B53207CC811334I23DK" TargetMode="External"/><Relationship Id="rId7" Type="http://schemas.openxmlformats.org/officeDocument/2006/relationships/hyperlink" Target="consultantplus://offline/ref=83357B0277C1557FBB95F064315F7FDCB6454869DF42A39EB76AAFEDR21AF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1:55:00Z</dcterms:created>
  <dc:creator>Lenovo User</dc:creator>
  <dc:description/>
  <cp:keywords/>
  <dc:language>en-US</dc:language>
  <cp:lastModifiedBy>User</cp:lastModifiedBy>
  <cp:lastPrinted>2017-12-11T15:39:00Z</cp:lastPrinted>
  <dcterms:modified xsi:type="dcterms:W3CDTF">2017-12-19T07:27:00Z</dcterms:modified>
  <cp:revision>34</cp:revision>
  <dc:subject/>
  <dc:title/>
</cp:coreProperties>
</file>