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182245</wp:posOffset>
            </wp:positionV>
            <wp:extent cx="8001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АДМИНИСТРАЦИЯ                                         КУП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ОПКУЛЬСКОГО СЕЛЬСОВЕТА                       НОВОСИБИРСКОЙ ОБЛАСТИ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17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317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. Копкуль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12.2017  год</w:t>
        <w:tab/>
        <w:tab/>
        <w:tab/>
        <w:tab/>
        <w:tab/>
        <w:tab/>
        <w:tab/>
        <w:t xml:space="preserve">                  № 8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ащении территорий общего пользования населенных пунктов первичными средствами тушения пожаров и противопожарным инвентаре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пожарной безопасности на территории Копкульского сельсовета Купинского района, в соответствии с федеральными законами от 21.12.1994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 69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пожарной безопасности», от 06.10.2003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 131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 общих принципах организации местного самоуправления в Российской Федерации», от 22.07.2008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 123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Копкульского сельсовета Купинского района, администрация Копкульского сельсовета Купи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Утвердить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 </w:t>
      </w:r>
      <w:hyperlink w:anchor="P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ервичных средств тушения пожаров и противопожарного инвентаря для оснащения территорий общего пользования населенных пунктов (далее – перечень средств) (приложение № 1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 </w:t>
      </w:r>
      <w:hyperlink w:anchor="P14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(структурных подразделений администрации, муниципальных унитарных предприятий и муниципальных учреждений), ответственных за их оснащение и укомплектованность первичными средствами тушения пожаров и противопожарным инвентарём (далее - перечень территорий) (приложение № 2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Руководителям структурных подразделений администрации Копкульского сельсовета Купинского района, муниципальных унитарных предприятий и муниципальных учреждений обеспечить оснащение и контроль за укомплектованностью территорий общего пользования населенных пунктов первичными средствами тушения пожаров и противопожарным инвентарём в соответствии с утверждёнными перечнем средств и перечнем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Опубликовать настоящее постановление в информационном бюллетене «Муниципальные ведомости» и на официальном сайте Копкульского сельсовета Купинского района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 Контроль над исполнением постановления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 Копкульского сельсовета ____________ О. В. Сивак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6"/>
          <w:szCs w:val="26"/>
        </w:rPr>
        <w:t xml:space="preserve">Копкульского сельсовета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Куп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12.2017 г. № 8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51"/>
      <w:bookmarkStart w:id="1" w:name="P51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вичных средств тушения пожаров и противопожарного инвентаря для оснащения территорий общего пользования населенных пунк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едр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Лопата савков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Багор пожарны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Ёмкость с пес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6"/>
          <w:szCs w:val="26"/>
        </w:rPr>
        <w:t xml:space="preserve">Копкульского сельсовета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Купинского район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2.2017 г. № 8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143"/>
      <w:bookmarkStart w:id="3" w:name="P143"/>
      <w:bookmarkEnd w:id="3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(структурных подразделений администрации, муниципальных унитарных предприятий и муниципальных учреждений), ответственных за их оснащение и укомплектованность первичными средствами тушения пожаров и противопожарным инвентарё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59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территории общего пользования населенного пун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должностное лиц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опкуль ул. Центральная 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 А. Сидоренк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Чумашки ул. Центральная 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Н. Таланце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ороновка ул. Центральная 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. Казак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казарино ул. Надежды 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Ф. Лыма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П с. Копкуль ул. Центральная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В. Авер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П с. Чумашки ул. Центральная 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К. Парфен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опкульского сельсовет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опкуль ул. Центральная 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В. Сива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 России с. Копкуль ул. Центральная 7-1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. Штарклов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0C7C56AC4585BF26BFBA7155066D2C7E483F727F247D7AEB6088ADAA3D8DA52021A5FB833i1v4E" TargetMode="External"/><Relationship Id="rId4" Type="http://schemas.openxmlformats.org/officeDocument/2006/relationships/hyperlink" Target="consultantplus://offline/ref=90C7C56AC4585BF26BFBA7155066D2C7E483F220F748D7AEB6088ADAA3D8DA52021A5FBB321C73F2i3v2E" TargetMode="External"/><Relationship Id="rId5" Type="http://schemas.openxmlformats.org/officeDocument/2006/relationships/hyperlink" Target="consultantplus://offline/ref=90C7C56AC4585BF26BFBA7155066D2C7E482F427F444D7AEB6088ADAA3iDv8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36:00Z</dcterms:created>
  <dc:creator>Lenovo User</dc:creator>
  <dc:description/>
  <cp:keywords/>
  <dc:language>en-US</dc:language>
  <cp:lastModifiedBy>User</cp:lastModifiedBy>
  <cp:lastPrinted>2017-12-11T15:54:00Z</cp:lastPrinted>
  <dcterms:modified xsi:type="dcterms:W3CDTF">2017-12-11T08:55:00Z</dcterms:modified>
  <cp:revision>15</cp:revision>
  <dc:subject/>
  <dc:title>ТИПОВОЕ ПОСТАНОВЛЕНИЕ</dc:title>
</cp:coreProperties>
</file>