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2245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АДМИНИСТРАЦИЯ                                         КУП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ПКУЛЬСКОГО СЕЛЬСОВЕТА                      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. Копкуль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2.2017  год</w:t>
        <w:tab/>
        <w:tab/>
        <w:tab/>
        <w:tab/>
        <w:tab/>
        <w:tab/>
        <w:tab/>
        <w:t xml:space="preserve">                 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б организации пожарно-профилактической работы 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 секторе и на объектах (в местах) с массовым пребыванием люд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Копкульского сельсовета Купинского района, администрация Копкульского сельсовета Купинского райо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Копкульского сельсовета Купи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 1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реагирования при ухудшении пожарной обстановки на территории Копкульского сельсовета Купинского района  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информационном бюллетене «Муниципальные ведомости» и на официальном сайте Копкульского сельсовета Купин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над исполнением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Копкульского сельсовета ____________ О. В. Сивак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опкуль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7  г. № 84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Копкульского сельсовета Купи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рректировки паспорта жилого сектора по каждому населённому пунк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кульского сельсовета Куп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 - 20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 землеустроитель администрации - Батракова С. Ю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иц, ответственных за проведение профилактических мероприятий в населённых пунк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кульского сельсовета Куп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 - 20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администрации - Сивак О. В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-Кошелева Г. А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администрации- Сивак О. В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администрации- Сивак О. В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 землеустроитель администрации - Батракова С. Ю.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 землеустроитель администрации - Батракова С. Ю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МУП ЖКУ «Копкульское» Кошелев А. И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-Кошелева Г. А.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при необходимости корректировка) порядка реагирования при ухудшении пожарной обстановки на территории населенных пун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кульского сельсовета Куп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-Кошелева Г. А.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-Кошелева Г. А., депутаты.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 землеустроитель администрации - Батракова С. Ю.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 – 2017 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-Кошелева Г. А.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2018 г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 землеустроитель администрации - Батракова С. Ю.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-Кошелева Г. А., Глава администрации О. В. Сивак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И. Шишк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пкульского сельсов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нского района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12.2017 г.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гирования при ухудшении пожарной обстановк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 Копкульского сельсовета Купи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- Г. А. Кошелева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соц. работ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И. Шишкова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- Г. А. Кошелева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- Г. А. Кошелева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кульского сельсовета Куп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 О. В. Сивак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C7C56AC4585BF26BFBA7155066D2C7E483F727F247D7AEB6088ADAA3D8DA52021A5FB833i1v4E" TargetMode="External"/><Relationship Id="rId4" Type="http://schemas.openxmlformats.org/officeDocument/2006/relationships/hyperlink" Target="consultantplus://offline/ref=90C7C56AC4585BF26BFBA7155066D2C7E483F220F748D7AEB6088ADAA3D8DA52021A5FBB321C73F2i3v2E" TargetMode="External"/><Relationship Id="rId5" Type="http://schemas.openxmlformats.org/officeDocument/2006/relationships/hyperlink" Target="consultantplus://offline/ref=90C7C56AC4585BF26BFBA7155066D2C7E482F427F444D7AEB6088ADAA3iDv8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7:00Z</dcterms:created>
  <dc:creator>Павлова Ольга Владимировна</dc:creator>
  <dc:description/>
  <cp:keywords/>
  <dc:language>en-US</dc:language>
  <cp:lastModifiedBy>User</cp:lastModifiedBy>
  <cp:lastPrinted>2017-12-11T15:47:00Z</cp:lastPrinted>
  <dcterms:modified xsi:type="dcterms:W3CDTF">2017-12-11T08:48:00Z</dcterms:modified>
  <cp:revision>9</cp:revision>
  <dc:subject/>
  <dc:title> </dc:title>
</cp:coreProperties>
</file>